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onnaich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Bonnaich le Curran agus Orainsear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Bonnaich le Curran agus Orainsear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jc w:val="center"/>
        <w:rPr>
          <w:rFonts w:ascii="Arial" w:hAnsi="Arial" w:cs="Arial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Arial" w:ascii="Arial" w:hAnsi="Arial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69595</wp:posOffset>
                </wp:positionV>
                <wp:extent cx="3200400" cy="4059555"/>
                <wp:effectExtent l="5080" t="5715" r="5715" b="27940"/>
                <wp:wrapTight wrapText="bothSides">
                  <wp:wrapPolygon edited="0">
                    <wp:start x="2764" y="-2"/>
                    <wp:lineTo x="2766" y="-2"/>
                    <wp:lineTo x="2280" y="-2"/>
                    <wp:lineTo x="1803" y="99"/>
                    <wp:lineTo x="1383" y="290"/>
                    <wp:lineTo x="962" y="482"/>
                    <wp:lineTo x="613" y="757"/>
                    <wp:lineTo x="371" y="1088"/>
                    <wp:lineTo x="128" y="1420"/>
                    <wp:lineTo x="0" y="1796"/>
                    <wp:lineTo x="0" y="2179"/>
                    <wp:lineTo x="0" y="19419"/>
                    <wp:lineTo x="0" y="19421"/>
                    <wp:lineTo x="0" y="19804"/>
                    <wp:lineTo x="128" y="20180"/>
                    <wp:lineTo x="371" y="20512"/>
                    <wp:lineTo x="613" y="20843"/>
                    <wp:lineTo x="962" y="21118"/>
                    <wp:lineTo x="1383" y="21310"/>
                    <wp:lineTo x="1803" y="21501"/>
                    <wp:lineTo x="2280" y="21602"/>
                    <wp:lineTo x="2766" y="21602"/>
                    <wp:lineTo x="18836" y="21602"/>
                    <wp:lineTo x="18839" y="21602"/>
                    <wp:lineTo x="19324" y="21602"/>
                    <wp:lineTo x="19801" y="21501"/>
                    <wp:lineTo x="20222" y="21310"/>
                    <wp:lineTo x="20642" y="21118"/>
                    <wp:lineTo x="20991" y="20843"/>
                    <wp:lineTo x="21234" y="20512"/>
                    <wp:lineTo x="21477" y="20180"/>
                    <wp:lineTo x="21604" y="19804"/>
                    <wp:lineTo x="21604" y="19421"/>
                    <wp:lineTo x="21604" y="2178"/>
                    <wp:lineTo x="21604" y="2179"/>
                    <wp:lineTo x="21604" y="2179"/>
                    <wp:lineTo x="21604" y="1796"/>
                    <wp:lineTo x="21477" y="1420"/>
                    <wp:lineTo x="21234" y="1088"/>
                    <wp:lineTo x="20991" y="757"/>
                    <wp:lineTo x="20642" y="482"/>
                    <wp:lineTo x="20222" y="290"/>
                    <wp:lineTo x="19801" y="99"/>
                    <wp:lineTo x="19324" y="-2"/>
                    <wp:lineTo x="18839" y="-2"/>
                    <wp:lineTo x="2764" y="-2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597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01480"/>
                            <a:gd name="textAreaBottom" fmla="*/ 2233440 h 2301480"/>
                          </a:gdLst>
                          <a:ahLst/>
                          <a:rect l="textAreaLeft" t="textAreaTop" r="textAreaRight" b="textAreaBottom"/>
                          <a:pathLst>
                            <a:path w="21600" h="27397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632"/>
                              </a:lnTo>
                              <a:arcTo wR="2765" hR="2765" stAng="10800000" swAng="-5400000"/>
                              <a:lnTo>
                                <a:pt x="18835" y="27397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85pt;width:251.95pt;height:31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69595</wp:posOffset>
                </wp:positionV>
                <wp:extent cx="3200400" cy="4059555"/>
                <wp:effectExtent l="5080" t="5715" r="5715" b="27940"/>
                <wp:wrapTight wrapText="bothSides">
                  <wp:wrapPolygon edited="0">
                    <wp:start x="2764" y="-2"/>
                    <wp:lineTo x="2766" y="-2"/>
                    <wp:lineTo x="2280" y="-2"/>
                    <wp:lineTo x="1803" y="99"/>
                    <wp:lineTo x="1383" y="290"/>
                    <wp:lineTo x="962" y="482"/>
                    <wp:lineTo x="613" y="757"/>
                    <wp:lineTo x="371" y="1088"/>
                    <wp:lineTo x="128" y="1420"/>
                    <wp:lineTo x="0" y="1796"/>
                    <wp:lineTo x="0" y="2179"/>
                    <wp:lineTo x="0" y="19419"/>
                    <wp:lineTo x="0" y="19421"/>
                    <wp:lineTo x="0" y="19804"/>
                    <wp:lineTo x="128" y="20180"/>
                    <wp:lineTo x="371" y="20512"/>
                    <wp:lineTo x="613" y="20843"/>
                    <wp:lineTo x="962" y="21118"/>
                    <wp:lineTo x="1383" y="21310"/>
                    <wp:lineTo x="1803" y="21501"/>
                    <wp:lineTo x="2280" y="21602"/>
                    <wp:lineTo x="2766" y="21602"/>
                    <wp:lineTo x="18836" y="21602"/>
                    <wp:lineTo x="18839" y="21602"/>
                    <wp:lineTo x="19324" y="21602"/>
                    <wp:lineTo x="19801" y="21501"/>
                    <wp:lineTo x="20222" y="21310"/>
                    <wp:lineTo x="20642" y="21118"/>
                    <wp:lineTo x="20991" y="20843"/>
                    <wp:lineTo x="21234" y="20512"/>
                    <wp:lineTo x="21477" y="20180"/>
                    <wp:lineTo x="21604" y="19804"/>
                    <wp:lineTo x="21604" y="19421"/>
                    <wp:lineTo x="21604" y="2178"/>
                    <wp:lineTo x="21604" y="2179"/>
                    <wp:lineTo x="21604" y="2179"/>
                    <wp:lineTo x="21604" y="1796"/>
                    <wp:lineTo x="21477" y="1420"/>
                    <wp:lineTo x="21234" y="1088"/>
                    <wp:lineTo x="20991" y="757"/>
                    <wp:lineTo x="20642" y="482"/>
                    <wp:lineTo x="20222" y="290"/>
                    <wp:lineTo x="19801" y="99"/>
                    <wp:lineTo x="19324" y="-2"/>
                    <wp:lineTo x="18839" y="-2"/>
                    <wp:lineTo x="2764" y="-2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597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01480"/>
                            <a:gd name="textAreaBottom" fmla="*/ 2233440 h 2301480"/>
                          </a:gdLst>
                          <a:ahLst/>
                          <a:rect l="textAreaLeft" t="textAreaTop" r="textAreaRight" b="textAreaBottom"/>
                          <a:pathLst>
                            <a:path w="21600" h="27397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632"/>
                              </a:lnTo>
                              <a:arcTo wR="2765" hR="2765" stAng="10800000" swAng="-5400000"/>
                              <a:lnTo>
                                <a:pt x="18835" y="27397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85pt;width:251.95pt;height:319.6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55395</wp:posOffset>
                </wp:positionV>
                <wp:extent cx="2857500" cy="32600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6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 X 15ml spàin ola lus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(ola cruithneachd ma ghabha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siùcar mì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ugh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curran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flùr slàn-ghràn a dh’èire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2.5ml spàin pùdar fuine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2.5ml cainneal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ìlse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càise uachdai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5g siùcar sgeadachai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ml sùgh orainse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6.7pt;mso-wrap-distance-left:9.05pt;mso-wrap-distance-right:9.05pt;mso-wrap-distance-top:0pt;mso-wrap-distance-bottom:0pt;margin-top:98.8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 X 15ml spàin ola lus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(ola cruithneachd ma ghabhas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siùcar mì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ugh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curran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flùr slàn-ghràn a dh’èire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2.5ml spàin pùdar fuine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2.5ml cainneal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Mìlse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càise uachdai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5g siùcar sgeadachai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ml sùgh orainse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5395</wp:posOffset>
                </wp:positionV>
                <wp:extent cx="2628900" cy="34880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8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ona pat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èisean pàipe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bobhl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asgachaidh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rùsgair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leithead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4.65pt;mso-wrap-distance-left:9.05pt;mso-wrap-distance-right:9.05pt;mso-wrap-distance-top:0pt;mso-wrap-distance-bottom:0pt;margin-top:98.85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iona pat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èisean pàipe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bobhl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asgachaidh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rùsgair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leithead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jc w:val="center"/>
        <w:rPr>
          <w:rFonts w:ascii="Arial" w:hAnsi="Arial" w:cs="Arial"/>
          <w:b/>
          <w:b/>
          <w:bCs/>
          <w:color w:val="4F00FF"/>
          <w:sz w:val="40"/>
          <w:szCs w:val="40"/>
        </w:rPr>
      </w:pPr>
      <w:r>
        <w:rPr>
          <w:rFonts w:cs="Arial" w:ascii="Arial" w:hAnsi="Arial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Myriad Roman" w:ascii="Myriad-Bold;Myriad Roman" w:hAnsi="Myriad-Bold;Myriad Roman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Cuir air an àmhainn aig 180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0</w:t>
      </w:r>
      <w:r>
        <w:rPr>
          <w:rFonts w:cs="Arial" w:ascii="Arial" w:hAnsi="Arial"/>
          <w:color w:val="000000"/>
          <w:sz w:val="27"/>
          <w:szCs w:val="27"/>
        </w:rPr>
        <w:t>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Cuir 12 cèisean pàipeir ann an tiona pat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>Cruinnich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Cuir an ola, siùcar mìn agus uighean ann am bobhla agus buail gu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Nigh, rùisg agus bleith an curr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ab/>
        <w:t>Sìolaidh am flùr, pùdar fuine agus cainneal dhan bhobh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7.</w:t>
      </w:r>
      <w:r>
        <w:rPr>
          <w:rFonts w:cs="Arial" w:ascii="Arial" w:hAnsi="Arial"/>
          <w:sz w:val="27"/>
          <w:szCs w:val="27"/>
        </w:rPr>
        <w:tab/>
        <w:tab/>
        <w:t>Cuir ann an curran air a bhleith agus na stuthan eile agus measgaich gu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8.</w:t>
      </w:r>
      <w:r>
        <w:rPr>
          <w:rFonts w:cs="Arial" w:ascii="Arial" w:hAnsi="Arial"/>
          <w:sz w:val="27"/>
          <w:szCs w:val="27"/>
        </w:rPr>
        <w:tab/>
        <w:tab/>
        <w:t>Cuir làn spàine dhen taois anns na cèisean pàipe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9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Bruich san àmhainn airson 10-15 mionaidean gus am bi iad bruich sa mhead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0.</w:t>
      </w:r>
      <w:r>
        <w:rPr>
          <w:rFonts w:cs="Arial" w:ascii="Arial" w:hAnsi="Arial"/>
          <w:sz w:val="27"/>
          <w:szCs w:val="27"/>
        </w:rPr>
        <w:tab/>
        <w:tab/>
        <w:t xml:space="preserve">Leig leotha fuarachadh san tiona airson 5 mionaidean mus cuir thu air treidhe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fuarachaidh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1.</w:t>
      </w:r>
      <w:r>
        <w:rPr>
          <w:rFonts w:cs="Arial" w:ascii="Arial" w:hAnsi="Arial"/>
          <w:sz w:val="27"/>
          <w:szCs w:val="27"/>
        </w:rPr>
        <w:tab/>
        <w:tab/>
        <w:t>Dèan am mìlsean leis a’ chàise agus cuir cuid dheth air uachdar na cèi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45:00Z</dcterms:created>
  <dc:creator>Steve Taylor</dc:creator>
  <dc:description/>
  <cp:keywords/>
  <dc:language>en-US</dc:language>
  <cp:lastModifiedBy>Steve Taylor</cp:lastModifiedBy>
  <dcterms:modified xsi:type="dcterms:W3CDTF">2011-07-06T12:45:00Z</dcterms:modified>
  <cp:revision>2</cp:revision>
  <dc:subject/>
  <dc:title/>
</cp:coreProperties>
</file>